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20 февраля 2020 года № 514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1 –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1"/>
        <w:gridCol w:w="1680"/>
        <w:gridCol w:w="576"/>
        <w:gridCol w:w="1390"/>
        <w:gridCol w:w="1540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5 80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0 94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4 27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9 53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 55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69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39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4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92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1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2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2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4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1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3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0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6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83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73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83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73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343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2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74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2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7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7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5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8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8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47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0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7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9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4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9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4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5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2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12-20T09:50:00Z</cp:lastPrinted>
  <dcterms:modified xsi:type="dcterms:W3CDTF">2020-02-21T06:03:00Z</dcterms:modified>
  <cp:revision>126</cp:revision>
  <dc:subject/>
  <dc:title/>
</cp:coreProperties>
</file>